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b w:val="false"/>
          <w:b w:val="false"/>
        </w:rPr>
      </w:pPr>
      <w:r>
        <w:rPr>
          <w:rFonts w:cs="Arial" w:ascii="Arial" w:hAnsi="Arial"/>
          <w:b w:val="false"/>
        </w:rPr>
      </w:r>
    </w:p>
    <w:p>
      <w:pPr>
        <w:pStyle w:val="Normal"/>
        <w:spacing w:lineRule="auto" w:line="240" w:before="0" w:after="0"/>
        <w:jc w:val="center"/>
        <w:rPr>
          <w:rFonts w:ascii="Arial" w:hAnsi="Arial" w:cs="Arial"/>
          <w:b/>
          <w:b/>
        </w:rPr>
      </w:pPr>
      <w:r>
        <w:rPr>
          <w:rFonts w:cs="Arial" w:ascii="Arial" w:hAnsi="Arial"/>
          <w:b/>
        </w:rPr>
        <w:t>Table 2</w:t>
      </w:r>
    </w:p>
    <w:p>
      <w:pPr>
        <w:pStyle w:val="Normal"/>
        <w:spacing w:lineRule="auto" w:line="240" w:before="0" w:after="0"/>
        <w:jc w:val="center"/>
        <w:rPr>
          <w:rFonts w:ascii="Arial" w:hAnsi="Arial" w:cs="Arial"/>
          <w:b/>
          <w:b/>
          <w:sz w:val="20"/>
          <w:szCs w:val="20"/>
        </w:rPr>
      </w:pPr>
      <w:r>
        <w:rPr>
          <w:rFonts w:cs="Arial" w:ascii="Arial" w:hAnsi="Arial"/>
          <w:b/>
          <w:sz w:val="20"/>
          <w:szCs w:val="20"/>
        </w:rPr>
        <w:t>Program Course Conversion Table:  Quarter Calendar and Semester Calendar Comparison</w:t>
      </w:r>
    </w:p>
    <w:p>
      <w:pPr>
        <w:pStyle w:val="Normal"/>
        <w:spacing w:lineRule="auto" w:line="240" w:before="0" w:after="0"/>
        <w:rPr/>
      </w:pPr>
      <w:r>
        <w:rPr>
          <w:rFonts w:cs="Arial" w:ascii="Arial" w:hAnsi="Arial"/>
          <w:sz w:val="20"/>
          <w:szCs w:val="20"/>
        </w:rPr>
        <w:t>Name of Program GAME DESIGN AND DEVELOPMENT</w:t>
        <w:tab/>
        <w:t>Degree BACHELOR OF SCIENCE</w:t>
      </w:r>
    </w:p>
    <w:p>
      <w:pPr>
        <w:pStyle w:val="Normal"/>
        <w:spacing w:lineRule="auto" w:line="240" w:before="0" w:after="0"/>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b/>
                <w:sz w:val="18"/>
                <w:szCs w:val="18"/>
              </w:rPr>
              <w:t xml:space="preserve">Directions: </w:t>
            </w:r>
            <w:r>
              <w:rPr>
                <w:rFonts w:cs="Arial" w:ascii="Arial" w:hAnsi="Arial"/>
                <w:sz w:val="18"/>
                <w:szCs w:val="18"/>
              </w:rPr>
              <w:t>Use the following legend to show course comparison by year in program in quarter calendar and semester formats.  Use courses as listed in the current (2010-11) bulletin as basis for this table. Display all required program courses and program-specific elective courses. Display General Education course requirements with generic label (not each course) of “Liberal Arts and Sciences “= X Credits.  Clarify how course sequences in the quarter calendar convert to semesters by either bracketing or using some other nota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pPr>
            <w:r>
              <w:rPr>
                <w:rFonts w:cs="Arial" w:ascii="Arial" w:hAnsi="Arial"/>
                <w:b/>
                <w:sz w:val="18"/>
                <w:szCs w:val="18"/>
              </w:rPr>
              <w:t>Course Conversion Designations</w:t>
            </w:r>
            <w:r>
              <w:rPr>
                <w:rFonts w:cs="Arial" w:ascii="Arial" w:hAnsi="Arial"/>
                <w:sz w:val="18"/>
                <w:szCs w:val="18"/>
              </w:rPr>
              <w:t xml:space="preserve"> </w:t>
              <w:br/>
            </w:r>
            <w:r>
              <w:rPr>
                <w:rFonts w:cs="Arial" w:ascii="Arial" w:hAnsi="Arial"/>
                <w:b/>
                <w:sz w:val="18"/>
                <w:szCs w:val="18"/>
              </w:rPr>
              <w:t>Semester Equivalent (SE)</w:t>
            </w:r>
            <w:r>
              <w:rPr>
                <w:rFonts w:cs="Arial" w:ascii="Arial" w:hAnsi="Arial"/>
                <w:sz w:val="18"/>
                <w:szCs w:val="18"/>
              </w:rPr>
              <w:t xml:space="preserve"> – Closely corresponds to one quarter course (e.g., a 4 quarter credit hour (qch) course which becomes a 3 semester credit hour (sch) course.) The semester course may develop material in greater depth or length. Identify the number and the title of the quarter course being converted.</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Semester Replacement (SR) –</w:t>
            </w:r>
            <w:r>
              <w:rPr>
                <w:rFonts w:cs="Arial" w:ascii="Arial" w:hAnsi="Arial"/>
                <w:sz w:val="18"/>
                <w:szCs w:val="18"/>
              </w:rPr>
              <w:t xml:space="preserve"> A semester course (or courses) taking the place of previous a quarter course(s) by rearranging or combining material from a previous quarter course(s) (e.g. a two semester sequence that replaces a three quarter sequence). List the new semester course or sequence and the old quarter course or sequence it is replacing. For all SR designations, if additional space is needed to describe the distribution of content among courses, use space provided in the last colum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b/>
                <w:sz w:val="18"/>
                <w:szCs w:val="18"/>
              </w:rPr>
              <w:t>New (N)</w:t>
            </w:r>
            <w:r>
              <w:rPr>
                <w:rFonts w:cs="Arial" w:ascii="Arial" w:hAnsi="Arial"/>
                <w:sz w:val="18"/>
                <w:szCs w:val="18"/>
              </w:rPr>
              <w:t xml:space="preserve"> - No corresponding quarter course(s).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18"/>
                <w:szCs w:val="18"/>
              </w:rPr>
            </w:pPr>
            <w:r>
              <w:rPr>
                <w:rFonts w:cs="Arial" w:ascii="Arial" w:hAnsi="Arial"/>
                <w:b/>
                <w:sz w:val="18"/>
                <w:szCs w:val="18"/>
              </w:rPr>
              <w:t>Course Deleted (D) – No corresponding semester course.</w:t>
            </w:r>
          </w:p>
        </w:tc>
      </w:tr>
    </w:tbl>
    <w:p>
      <w:pPr>
        <w:pStyle w:val="Normal"/>
        <w:spacing w:lineRule="auto" w:line="240" w:before="0" w:after="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0"/>
        <w:gridCol w:w="1043"/>
        <w:gridCol w:w="2347"/>
        <w:gridCol w:w="729"/>
        <w:gridCol w:w="1011"/>
        <w:gridCol w:w="2523"/>
        <w:gridCol w:w="883"/>
        <w:gridCol w:w="1588"/>
        <w:gridCol w:w="3476"/>
      </w:tblGrid>
      <w:tr>
        <w:trPr>
          <w:tblHeader w:val="true"/>
          <w:cantSplit w:val="true"/>
        </w:trPr>
        <w:tc>
          <w:tcPr>
            <w:tcW w:w="80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Year</w:t>
            </w:r>
          </w:p>
        </w:tc>
        <w:tc>
          <w:tcPr>
            <w:tcW w:w="411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QUARTER:  Current Program Courses</w:t>
            </w:r>
          </w:p>
        </w:tc>
        <w:tc>
          <w:tcPr>
            <w:tcW w:w="4417"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rFonts w:cs="Arial" w:ascii="Arial" w:hAnsi="Arial"/>
                <w:b/>
                <w:sz w:val="20"/>
                <w:szCs w:val="20"/>
              </w:rPr>
              <w:t>SEMESTER:  Converted Program Courses</w:t>
            </w:r>
          </w:p>
        </w:tc>
        <w:tc>
          <w:tcPr>
            <w:tcW w:w="506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Course Conversion Designation </w:t>
            </w:r>
          </w:p>
        </w:tc>
      </w:tr>
      <w:tr>
        <w:trPr>
          <w:tblHeader w:val="true"/>
          <w:cantSplit w:val="true"/>
        </w:trPr>
        <w:tc>
          <w:tcPr>
            <w:tcW w:w="80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QCH</w:t>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w:t>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Title</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SCH</w:t>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Course Conversion Designation</w:t>
            </w:r>
          </w:p>
          <w:p>
            <w:pPr>
              <w:pStyle w:val="Normal"/>
              <w:spacing w:lineRule="auto" w:line="240" w:before="0" w:after="0"/>
              <w:rPr>
                <w:rFonts w:ascii="Arial" w:hAnsi="Arial" w:cs="Arial"/>
                <w:b/>
                <w:b/>
                <w:sz w:val="20"/>
                <w:szCs w:val="20"/>
              </w:rPr>
            </w:pPr>
            <w:r>
              <w:rPr>
                <w:rFonts w:cs="Arial" w:ascii="Arial" w:hAnsi="Arial"/>
                <w:b/>
                <w:sz w:val="20"/>
                <w:szCs w:val="20"/>
              </w:rPr>
              <w:t>SE, SR, N, D</w:t>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rFonts w:ascii="Arial" w:hAnsi="Arial" w:cs="Arial"/>
                <w:sz w:val="20"/>
                <w:szCs w:val="20"/>
              </w:rPr>
            </w:pPr>
            <w:r>
              <w:rPr>
                <w:rFonts w:cs="Arial" w:ascii="Arial" w:hAnsi="Arial"/>
                <w:sz w:val="20"/>
                <w:szCs w:val="20"/>
              </w:rPr>
              <w:t>Additional comments on content distribution within semest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1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Honors Seminar</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shman Seminar in Game Design and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conversion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2</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Software Development I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0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velopment and Algorithmic Problem Solving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ame Development and Algorithmic</w:t>
            </w:r>
            <w:r>
              <w:rPr>
                <w:rFonts w:eastAsia="Times New Roman"/>
                <w:sz w:val="16"/>
                <w:szCs w:val="16"/>
              </w:rPr>
              <w:t xml:space="preserve"> </w:t>
            </w:r>
            <w:r>
              <w:rPr>
                <w:rFonts w:cs="Times New Roman" w:ascii="Times New Roman" w:hAnsi="Times New Roman"/>
                <w:sz w:val="18"/>
                <w:szCs w:val="18"/>
              </w:rPr>
              <w:t>Problem Solving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ory sequence realigned for 1 year in semeste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29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incorporates topics from 295. Small amount of 309 materials incorporated, but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0-05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Discove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YE) Pathways: Innova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Semina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502-2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rst Year Writing (Writing Intens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6-20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gebra and Trigonometr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 Discrete Math I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nalytic Geometr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urrent math sequence removed and replaced with new Mathematics offering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5</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18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screte Mathematic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thematics of Graphical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ath sequence developed for GCCIS and IGM program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17-2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1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llege Physics 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LLNESS ACTIVITY (2 courses years 1 and 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assumption based upon prior trends (no conversion packet data on wellness activity courses to dat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RE AND ARTS OF EXPRESSION  (5 courses years 1-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PERSPECTIVES (5 courses years 1-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Media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aligned to include partial advanced 2D time-based media manipulation from 434.  Will leave as SE to support Q2S proces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0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Web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Website Design &amp; Implementa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4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D Animation for Interactive Med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D Modeling and Animation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11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1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2D &amp; 3D Animation &amp; Asset Production </w:t>
            </w:r>
          </w:p>
          <w:p>
            <w:pPr>
              <w:pStyle w:val="Normal"/>
              <w:spacing w:lineRule="auto" w:line="240" w:before="0" w:after="0"/>
              <w:rPr/>
            </w:pPr>
            <w:r>
              <w:rPr>
                <w:rFonts w:cs="Times New Roman" w:ascii="Times New Roman" w:hAnsi="Times New Roman"/>
                <w:sz w:val="18"/>
                <w:szCs w:val="18"/>
              </w:rPr>
              <w:t xml:space="preserve">Advanced Animation &amp; Asset Production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with more 3D coverage and 2D principles applied to 3D.  Also 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damentals of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2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2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Game Design &amp; Development I</w:t>
            </w:r>
          </w:p>
          <w:p>
            <w:pPr>
              <w:pStyle w:val="Normal"/>
              <w:spacing w:lineRule="auto" w:line="240" w:before="0" w:after="0"/>
              <w:rPr/>
            </w:pPr>
            <w:r>
              <w:rPr>
                <w:rFonts w:cs="Times New Roman" w:ascii="Times New Roman" w:hAnsi="Times New Roman"/>
                <w:sz w:val="18"/>
                <w:szCs w:val="18"/>
              </w:rPr>
              <w:t>Game Design &amp;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87</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8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Structures and Algorithms for Game Design and Development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09</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0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Data Structures &amp; Algorithms for Games &amp; Simulation I</w:t>
            </w:r>
          </w:p>
          <w:p>
            <w:pPr>
              <w:pStyle w:val="Normal"/>
              <w:spacing w:lineRule="auto" w:line="240" w:before="0" w:after="0"/>
              <w:rPr/>
            </w:pPr>
            <w:r>
              <w:rPr>
                <w:rFonts w:cs="Times New Roman" w:ascii="Times New Roman" w:hAnsi="Times New Roman"/>
                <w:sz w:val="18"/>
                <w:szCs w:val="18"/>
              </w:rPr>
              <w:t>Data Structures &amp; Algorithms for Games &amp; Simulation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ed for full year experience, alignment with new math sequ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36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atabase and Data Model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330 for better program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50-2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mall Office and Home Office Network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moved due to semester constraint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2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sign of the Graphical User Interface</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23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Interaction, Immersion, &amp; the Media Interfac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s Non-IGM Quarter Course 4002-425 HCI1: Human Factor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31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Video for the Web</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1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Visual C++ for Programme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ubsumed by other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rogramming for Digital Media (parti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Multi-User Media Spaces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Online Virtual Worlds &amp; Simulation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lignment for better coverage of simulation and virtual environment emphasi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umanitarian Free and Open Source Software Developmen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Humanitarian Free &amp; Open Source Softwar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3 sections years 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Co-op (2 sections years 2-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o be determined by department and co-op committe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Seminar in IGM</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dependent Study</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9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dergraduate Independent Study</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LIBERAL ARTS CONCENTRATION (3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S AND SCIENCES CONCENTRATION (3 courses years 3-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ENERAL EDUCATION ELECTIVES (5 courses years 3 – 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2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UNIVERSITY ARTS AND SCIENCES ELECTIVE (4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IGM COUR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version based upon Conversion Packet inform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02-4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CI 1: Human Factors</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OT AN IGM COURS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placed by IGME-236 for better fi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ew Media Web Technologies I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330</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3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ich Media Web Application Development II</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dapted and converted for all IGM programs, replacement for 4002-360 (first course core require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course advanced electiv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3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Physical Comput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hysical Computing &amp; Alternative Interfac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4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nors Capstone Project</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urse removed as per discussion with honors Institute and College rep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1</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2D Graphics Programming</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3D Graphics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4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Graphics Programming</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ondense 2D and 3D into a singl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roduction to Digital Audio Produc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igital Audio Produc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2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riting for Interactive Medi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2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Interactive Narrativ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3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and Game Audi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7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teractive Game A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4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Driven Time-Based Media Programming</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4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sual Game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080-55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nd Invention</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novation &amp; Inventio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GME-451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ystems Concepts for Games and Medi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small device programming, compiler optimization, and scripting language integration</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5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oundations of Game Engine Design &amp; Developmen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undergraduate game engines experienc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6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rtificial Intelligence for Game Environment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game specific AI undergraduate course</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E-58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GM Production Studi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ills need for applied research, creativity, and innovation course specific to the IGM media-centric model of software development</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4 courses, years 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REE ELECTIVES (5 courses, years 3 and 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R</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xpanded to accommodate conversion packet expansion of minors (5 courses)</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0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4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81</w:t>
            </w:r>
          </w:p>
        </w:tc>
        <w:tc>
          <w:tcPr>
            <w:tcW w:w="729"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523"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Total 124</w:t>
            </w:r>
          </w:p>
        </w:tc>
        <w:tc>
          <w:tcPr>
            <w:tcW w:w="88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47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Spacing"/>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39:00Z</dcterms:created>
  <dc:creator>cbbics</dc:creator>
  <dc:description/>
  <cp:keywords/>
  <dc:language>en-US</dc:language>
  <cp:lastModifiedBy>Christopher A. Egert</cp:lastModifiedBy>
  <cp:lastPrinted>2011-07-03T15:33:00Z</cp:lastPrinted>
  <dcterms:modified xsi:type="dcterms:W3CDTF">2012-02-06T13:02:00Z</dcterms:modified>
  <cp:revision>13</cp:revision>
  <dc:subject/>
  <dc:title>NEW YORK STATE EDUCATION DEPARTMENT</dc:title>
</cp:coreProperties>
</file>